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итерии оценивания през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40"/>
        <w:gridCol w:w="2160"/>
        <w:gridCol w:w="21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8"/>
                <w:szCs w:val="28"/>
              </w:rPr>
            </w:pPr>
            <w:r>
              <w:rPr>
                <w:b/>
                <w:color w:val="548DD4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учител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дополнительных эффектов (смена слайдов, звук, граф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е количество – 5 слай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тульный слайд с информационным  заголовко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ый слай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эффектов анимации:  стандартные, установка эффектов при смене слайд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ка иллюстр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 представленная  с научной точки зрения, основана на дан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изложена грамот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ы представлены в логической последова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езентации, дизай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баллы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оце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sz w:val="28"/>
          <w:szCs w:val="28"/>
        </w:rPr>
        <w:t>Форма оценивания:</w:t>
      </w:r>
      <w:r>
        <w:rPr>
          <w:sz w:val="28"/>
          <w:szCs w:val="28"/>
        </w:rPr>
        <w:t xml:space="preserve">  «5»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81 -100 баллов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«4»  - 61 -80 баллов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3»  - 40 -60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«2»  - &lt; 40 баллов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6:19:00Z</dcterms:created>
  <dc:creator>Елена</dc:creator>
  <dc:description/>
  <cp:keywords/>
  <dc:language>en-US</dc:language>
  <cp:lastModifiedBy>Елена</cp:lastModifiedBy>
  <dcterms:modified xsi:type="dcterms:W3CDTF">2011-06-06T16:23:00Z</dcterms:modified>
  <cp:revision>1</cp:revision>
  <dc:subject/>
  <dc:title>Критерии оценивания презентации</dc:title>
</cp:coreProperties>
</file>